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14938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904430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739622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530450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07447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099083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742982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111734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042115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59523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05311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87323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427960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