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86173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93261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01269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69730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77916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56034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9631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7804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33477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44092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9435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06180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94183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