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356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277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834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122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095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053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471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873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407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142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756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248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055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075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366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308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676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