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69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309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431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367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885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396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119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467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27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866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891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747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436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56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50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