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502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632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866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990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531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639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314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827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170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924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515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714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452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393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153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