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038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962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27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23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76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741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54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435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406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49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1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655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350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033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641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215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882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