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31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88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220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9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19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07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18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48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5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67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149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40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32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