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62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09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97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26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3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64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0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8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3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6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9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6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91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088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