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6472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0143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1246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0372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4144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7242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6918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7595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1208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9108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655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315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4436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7689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450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4414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2394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