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9747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6911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5198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1302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5586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2329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3468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3222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369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2988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774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735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8833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