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199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976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107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851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221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2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499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50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226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382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038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006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484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826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804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