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0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537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13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9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97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68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05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18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578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16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5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190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14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