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262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487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330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961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640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203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19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101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497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139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709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235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26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44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247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