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90214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64564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87600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33741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65122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76900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39587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07891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09492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0582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32377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63929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92269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99630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25022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76742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72173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