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74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776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905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254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98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98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969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9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620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675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85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532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501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699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