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31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992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6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6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296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789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985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61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511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20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3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0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636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46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321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