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034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967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740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264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734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30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183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61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87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122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688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85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175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