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970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3889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207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0809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9439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0050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680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7633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6091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3398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439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453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3614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