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946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445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546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590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392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025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116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126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03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539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635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859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966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