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570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894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427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636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518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852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318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072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547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303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743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773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611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191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872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275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11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