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02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11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01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26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92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9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2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35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039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24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93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7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075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