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55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441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1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394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08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440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331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43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84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92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3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20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33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19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149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