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0705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9018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2755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0197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4708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76860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2477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7726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4320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9163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99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25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5425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6743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2029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7642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5334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