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286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44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24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823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975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012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97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48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30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62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5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3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372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918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570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73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00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