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55119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34155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