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109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912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742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66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347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310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632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202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839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945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239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286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804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348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643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