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7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61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5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074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003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65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30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623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8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63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57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16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