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3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340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68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26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89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573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35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8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68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04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046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6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970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