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0515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8587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4422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1755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4478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84436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78853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9695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6508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6907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9526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027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0931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15978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16462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8920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15582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