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033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810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699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6382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5533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1845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1847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1618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9277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041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691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433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28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3558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863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