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5567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6696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9948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0079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15638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3554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1976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0157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2704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3367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7942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748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9377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236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2690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4820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0280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