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692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947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37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305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045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520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11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0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96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3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588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037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996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