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82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897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44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26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53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08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657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093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26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51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9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3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24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58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088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171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054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