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0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333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0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6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78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43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56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6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218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92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91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8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12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05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