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881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620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711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883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844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84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138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449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009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096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597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378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694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033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683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835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504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