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406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04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839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625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406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987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33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586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361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915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289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20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29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52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291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