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700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8367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638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7672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3940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0613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56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0850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11119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2302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424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244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9146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