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012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0931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7021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2666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1022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1151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0678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269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0541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9084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734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174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2966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