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580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399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519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163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062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33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927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529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669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773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813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18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502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624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155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