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554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012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436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670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032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252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381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494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48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404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993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209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39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672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973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