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44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9557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0027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7167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6514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2235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1450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28849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8612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4247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992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749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4984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6302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964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730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4256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