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531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770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115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81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28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20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90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47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00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577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362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555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38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75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736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272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68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