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656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680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924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277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616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543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227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0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486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220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870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716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929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