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361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511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3915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2534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0619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508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183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2303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8584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1372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142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765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9515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6543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7842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