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0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14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679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024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81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29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659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580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12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617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929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887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95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93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