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803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109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508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532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002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391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801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172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41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591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619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992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673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