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21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621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388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24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04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30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600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669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873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184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27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333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804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993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03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154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796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