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691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69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203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270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5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26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113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903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004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928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942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174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75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46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86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518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52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