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775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640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55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988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164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608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855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610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443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682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573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070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162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533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063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