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215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3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903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0924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484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475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269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790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805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677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122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534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007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903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203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655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707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