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22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59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84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0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28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15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8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12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4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54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50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9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