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9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661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016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74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785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5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29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43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064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562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68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893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64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58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73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