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773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52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84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571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97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97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16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062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921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84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1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90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3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28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23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3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094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