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018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029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5940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882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661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904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705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235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249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921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421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172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914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