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1263363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7633117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2250953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