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9848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029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6788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3308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3748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0379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088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871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09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4360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795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285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6383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5838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6242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1941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37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