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640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738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90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845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649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362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079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801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384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94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928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188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995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276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352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107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939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