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0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095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724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256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382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752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805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584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677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506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915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16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261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829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959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