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47139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05572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18465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95499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1089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7619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42769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66192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82754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12969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54162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65395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80422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