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434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425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205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920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738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033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069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471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764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574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12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17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093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