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585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342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17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917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823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816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319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588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69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521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44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579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940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935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399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