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013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060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060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654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34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900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583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022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550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395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438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20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226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