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72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081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16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5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87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3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511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30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912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5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138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0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96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99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002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56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6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