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140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0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808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07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782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44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72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14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709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360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26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032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26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