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1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60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39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54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9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06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31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8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577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39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64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69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994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526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674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50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56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