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86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320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31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8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758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51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9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802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715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87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918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33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704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21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