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721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515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238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426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193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202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722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671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231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792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36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494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406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192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357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