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6385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97384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04510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09973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38155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00921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73757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80928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54899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21419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21458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63029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73124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444417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85862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4057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93185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