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748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975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387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336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762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679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669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038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305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972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689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120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951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080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684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