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57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917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928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519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139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160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769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507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655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673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855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074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307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