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6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03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29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64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87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436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09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32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654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28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92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0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66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889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62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