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2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10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890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229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97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83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53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9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56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82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9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492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64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