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083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078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757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496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48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44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748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239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175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887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922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309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634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505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267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0279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981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