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9390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51095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7588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1262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180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3564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3028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173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1685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8465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443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099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418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