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8940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4209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4680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743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815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45966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521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3202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8649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57062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436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042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465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743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30396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