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79004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326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3744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6861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7515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6907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552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27121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94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761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481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636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51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289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6700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