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8155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408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481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49379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336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4065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241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815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70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50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3697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021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828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6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256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0963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36395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