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29559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36056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