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309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90509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72541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13765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5776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0636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1530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87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86788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1055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5996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929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2159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1294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1198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4172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75711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