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04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8973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970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972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731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65198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25410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0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5069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3945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8705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20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5708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