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1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26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72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85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53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30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41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6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142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5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8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69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438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30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18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8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68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