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98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92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7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833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16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46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49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7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7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60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143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18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26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57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0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