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02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88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50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14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7535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20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569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148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447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93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434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866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46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