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389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571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429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641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993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39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017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457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51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960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105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794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666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