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94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2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17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96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2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415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604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039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9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8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5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7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1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7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767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71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38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