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255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26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61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55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82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208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74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709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8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8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68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05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990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4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