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50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18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457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181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74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801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546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61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18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30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367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86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723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