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3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24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075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33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932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626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58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1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0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640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6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1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514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