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300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19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5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950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75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305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161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202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81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505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73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883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105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158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00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