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468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745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691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673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055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750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122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244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791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861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142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45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211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363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415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