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47566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08729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73753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90203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62790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55086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53637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72972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38781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41998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02105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15128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64759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21050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12008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12836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60705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