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63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63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46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55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8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144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20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18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0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01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3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03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81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25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13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650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58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