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43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41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4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69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749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7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02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43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181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37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77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682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75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