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315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142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552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285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321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690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276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875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291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119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385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197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880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81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445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