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080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2577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894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831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589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419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42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357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42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230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16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285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797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14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4772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