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200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79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34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7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509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924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373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958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754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27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792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53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96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