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702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7723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658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897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814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5566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4553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628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292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947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931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26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7982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4768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361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98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475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