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573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207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689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224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534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51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96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56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01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3647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40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394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68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404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5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47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035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