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37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80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67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97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52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61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39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6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755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30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2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78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2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721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196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3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5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