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500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333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651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748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340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733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46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736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686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697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433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560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329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858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58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