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13453609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8094016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