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90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321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75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684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851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72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3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15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41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34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48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097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41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