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78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10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97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826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07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68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163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14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47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999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01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520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08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919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036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