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360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647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549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21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334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737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286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118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973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75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720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186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313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