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357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382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206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317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554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996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977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625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961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083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510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460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121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125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615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226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836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