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84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34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06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069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4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740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30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18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9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90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64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107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868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46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07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48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394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