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09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445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938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213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863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638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088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353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549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392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862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21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19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385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67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