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304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376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428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246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4754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209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609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047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0672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756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928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639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226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