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500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576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527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56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444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637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331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35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77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359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102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881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331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811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991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