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749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587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93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450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827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517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241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66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590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82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71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811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93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068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75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123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800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