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642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56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379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10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20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21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607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551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745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790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93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25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157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