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875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875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855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411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429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58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485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492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293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163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98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649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134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