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128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501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082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923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268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365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220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584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355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867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000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666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984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256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025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