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660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465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19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102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940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051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102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506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049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626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324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916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10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473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525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