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657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748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368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620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725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602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816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668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966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524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846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056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448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145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082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629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412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