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517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294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433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303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192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306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327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030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154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265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720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154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410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568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574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223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619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