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264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21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812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516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288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44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555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306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218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858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817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072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494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