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766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1011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3220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4946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2925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9638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2145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40657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0647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961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9488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924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1187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9896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5140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