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862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625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506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777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97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573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162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039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689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546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657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636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821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085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737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