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28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431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98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290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686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48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500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19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28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1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589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4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01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