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8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863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285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16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07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38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51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572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005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05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79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6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04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