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352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159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13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275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13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53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10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70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013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710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722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262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44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284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295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8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86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