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581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339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735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600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08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234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65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448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918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87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29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505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68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80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714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375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305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