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203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04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73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812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494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298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8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639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60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831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95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0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8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07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57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019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216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