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7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04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7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2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6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72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2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44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0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4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74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06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38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6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78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