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149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149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659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656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000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808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882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971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024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847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741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583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739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8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539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