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628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657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199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616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189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998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399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94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239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117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282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83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951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945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550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598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411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