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025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473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820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60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722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668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658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004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549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027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773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379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426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