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95850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47989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46525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81612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31239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46584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50793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9555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91210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88778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09453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91373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22649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