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12184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25698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28861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04713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11999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07862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73904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61097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30866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32536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9479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7749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74531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94596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41753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63182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72686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