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945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100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29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478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618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938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056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109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108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610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046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72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871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378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016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190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922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