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23728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86718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84072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17372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89147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13337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91583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46184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34734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5795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44794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38668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82808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