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7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279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64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21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797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54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56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81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437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13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03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