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987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10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114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886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206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294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296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051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014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285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07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953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416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862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