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8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41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91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90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96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1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19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0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9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778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0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71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421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42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6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