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890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443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424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806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879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011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110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381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053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791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584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024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681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259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206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658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449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