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9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785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23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494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376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699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481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564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49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895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8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307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726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17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90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