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496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2276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491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0206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682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8752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8847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9066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7437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6253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167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0805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8180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7183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2699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