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7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24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60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99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64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99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65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51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98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22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68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53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8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