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486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3143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609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9021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419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015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884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507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032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0900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081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14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529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144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853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262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286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