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741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3946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5995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4906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0773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9753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9908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7327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20663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3860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4990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132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7052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