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412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468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025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980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341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17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341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6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08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393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903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904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315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940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219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