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645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59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33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861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091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80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78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2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949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792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664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89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42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24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889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