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83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569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166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95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55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1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013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51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249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93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2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52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76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91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2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94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