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17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18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861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984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58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9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5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72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40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90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81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5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151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