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86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370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07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614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79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618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00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17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9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14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28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83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622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