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38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86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14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98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03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548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214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03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845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95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145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592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922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57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93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26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01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