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456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406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778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14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23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71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904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900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185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028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085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03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172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