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029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438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270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098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815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238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919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875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802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224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468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920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795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881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743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