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4584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819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8933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7198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9542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4824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1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0371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4352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15911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320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6884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263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0734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9101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0655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7656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