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21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84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022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439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72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869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101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06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61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300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54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3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597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