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7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1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59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625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54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73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01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18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3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37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01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5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064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33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