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41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432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26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4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1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7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9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19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979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86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6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236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77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5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933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78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820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