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637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775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207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898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679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644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744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085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715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676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046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077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686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403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500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