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14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0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4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396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4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92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4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04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40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8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5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6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