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4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55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626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28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998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18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49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34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44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86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0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0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483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