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247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79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540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554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147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97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896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12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920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660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14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643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80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884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900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57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37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