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585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616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661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768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602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805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346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403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186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759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115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792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403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876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115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