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122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00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0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788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861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650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26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11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373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506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74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57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64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93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46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51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24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