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420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35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83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260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43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390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085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99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305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84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99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9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950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2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47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732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102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