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285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122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806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36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173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65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909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429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530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341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692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134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355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