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08770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18895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17107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08059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08849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70658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00479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17639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78776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0179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51370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33758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1071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71031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13208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