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325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458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34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92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1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209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43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594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61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26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38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570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812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