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996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580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86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802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29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470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75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40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514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61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566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790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466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055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97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