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364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032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40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015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13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59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68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859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816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061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65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4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79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56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711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1778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157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