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130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93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58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55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61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896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853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18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817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626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5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01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623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877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17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018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715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