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397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495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682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10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914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116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70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64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343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14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85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0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77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54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41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83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676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