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291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813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162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53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840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72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382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271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754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064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73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441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254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825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400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