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77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298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49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42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09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078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891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406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82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050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017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07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647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878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91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