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849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322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091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883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292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017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112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50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80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90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798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01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578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