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405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757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883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935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083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459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479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806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114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814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141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049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488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