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580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39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7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937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30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79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085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94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22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55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95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51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02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7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849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