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8832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14988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26706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40685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65227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56403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47732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53343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64253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19064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02315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57591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74012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90031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60926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68585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72894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