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1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9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35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24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85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50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92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1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81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1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91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86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