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62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731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8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76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090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0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66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95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564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41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27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5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244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36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