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72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709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803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128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149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685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228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501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51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113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813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44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004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769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47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07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084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