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62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30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86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708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335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87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599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40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3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87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054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776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67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054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845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