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555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856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11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749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067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447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271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416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93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440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682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46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343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142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769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943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579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