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930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935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752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476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098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549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00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427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786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054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370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973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283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