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55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107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014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011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900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918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844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20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102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856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14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748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913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9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243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