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699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0427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993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8604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0527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9745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1557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9686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4425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720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798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193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1070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4540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4292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8694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318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