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434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841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43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694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405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464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502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104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581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954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775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16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519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