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327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44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174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31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27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95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70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156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612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38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938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9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179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68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533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921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640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