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68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72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157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24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36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081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3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67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986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59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48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99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198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578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48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02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13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