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32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903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780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843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990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760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172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657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858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209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313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25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580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