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29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507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386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383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145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066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096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16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39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377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464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559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351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