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48583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35098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06562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13719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8043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43032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1064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8245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59465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91518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38947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44337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85239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39313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26735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