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95878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476574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252793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803877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090484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077132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110026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460516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495235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224854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129134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520227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800194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992503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303895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