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622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4335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07156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2031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8370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2121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0396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2929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67169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3975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751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76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3603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5559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21422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1322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5464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