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326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114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207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492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813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564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899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352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208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204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947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49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058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304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907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