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18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948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6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04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901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312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974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93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25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61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87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52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37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