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671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598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526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124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202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486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313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4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597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800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934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499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887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981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795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