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822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251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902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930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348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01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745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926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2705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4214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441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872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6606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0291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403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116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475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