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772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503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008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221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143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518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926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587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642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300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822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544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012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