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121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664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700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365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537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193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8213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806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309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106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297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959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921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609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519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575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4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