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4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23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73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7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59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63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59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4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1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6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44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79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082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94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