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489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6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149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500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659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42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313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82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793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733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934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83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24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75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641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