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162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465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930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679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001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8106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904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859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274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723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905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190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823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595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360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