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515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768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897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225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011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332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968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712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465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213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81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58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180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