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323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713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932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37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37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430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42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26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427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456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324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1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36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