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2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17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326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03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65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65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340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460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93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22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949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05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582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17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4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