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090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6182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5174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7841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842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5011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645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7569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7015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22594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1481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6650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4341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4842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544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