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800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3739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598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243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050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6601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646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424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677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169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164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293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576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802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2682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606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76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