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603751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206092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