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397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735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372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198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045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356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640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511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21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302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782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787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970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