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965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763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653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006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424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389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906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544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628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72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211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98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079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429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156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874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632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