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722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320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722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0542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22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246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101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918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326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204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967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169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5531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