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78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79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65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7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9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17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16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02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33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1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13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0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