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66922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83871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34707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63194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35336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258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36786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07972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79544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07726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74970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82375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45671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