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799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890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115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747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05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655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685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495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145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421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198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04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786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80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