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80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26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53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36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1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55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2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967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3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08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1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1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3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78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01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2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2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