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472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452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129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32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026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343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458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084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324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828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724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533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686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84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019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182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03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