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966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63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501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84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151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96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83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49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52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532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386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40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72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893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27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