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5366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4146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9226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39474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9178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888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3241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0945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9125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9533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453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2469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6399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2195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9321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50430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6585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