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86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589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7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79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42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20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879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74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382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40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4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18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3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295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380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