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078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568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30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2886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46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562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649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002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881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1211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44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908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844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