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220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719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623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341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143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63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812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7109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296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176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6034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593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547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579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622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