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350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03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675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124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1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0400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83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703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33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514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3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366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21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754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36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65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914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