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688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3989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7973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8904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825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8655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0883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7982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0169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4041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190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144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8202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