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7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16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4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6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156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057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36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2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30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32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4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40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76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