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02153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26247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10432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96339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14979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62595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90312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00617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19340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76079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17131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53583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49418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60995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17309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68350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56198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