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385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808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389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746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028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961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514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83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305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556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798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185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164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160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895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