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75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781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49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216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9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100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24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51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67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518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0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7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07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161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19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7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85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