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912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216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933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246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630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600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1750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20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277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755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297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766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737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848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21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