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59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007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428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277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756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540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885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308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966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96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821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008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699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