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09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023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38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06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0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6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07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0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760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1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8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03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48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888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6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98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809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