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36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6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18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7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370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0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04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574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64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3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20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