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82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016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334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410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393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143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263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916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307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411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3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412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208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249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042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