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843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769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544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900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905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186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192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962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23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006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947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566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