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264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907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350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853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574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468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634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129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520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516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981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519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59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940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267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