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18736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23016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35005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84908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42536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1807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72297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33654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30411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49454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76469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41931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2832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34733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07099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4565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60724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