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2540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010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4240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763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8461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809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1050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9267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638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4726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245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315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10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3139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3123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2153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9059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