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49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122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998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187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36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786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946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03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41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23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41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364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75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41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63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74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74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