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444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878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897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796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69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3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042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327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759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66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735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17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321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