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783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9987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7227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8931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6095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4424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3846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721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7333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9483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158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823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506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