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501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3628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7947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819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1974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2743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4383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5277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0607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1811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8238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4925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6294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8813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166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