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924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1591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5755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3012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7003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2706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3785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2007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264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2278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3869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2477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48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9512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7543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