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585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846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826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474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29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893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55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828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78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424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06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337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635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