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03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528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018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2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515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607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405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345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105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83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60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25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381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