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426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33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790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48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413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156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604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063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512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348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504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28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971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289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851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