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77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84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10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9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8687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95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12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886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148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13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6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183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48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776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903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