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329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2668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026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580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056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259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672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503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46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53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670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750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741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995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186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187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523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