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941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15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030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54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20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3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641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01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713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4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51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035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0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6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418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4967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107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