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12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80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50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12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2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559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27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44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18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78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53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40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01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14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2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