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075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465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81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496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24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49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0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15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01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64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7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53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17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