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382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90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082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0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56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438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57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896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0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87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56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68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844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387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680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913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319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