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39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29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028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347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756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881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074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381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638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11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444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661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920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