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184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082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277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782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962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680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124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930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075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272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19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848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124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750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089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921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52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