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444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53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188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859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88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72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704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831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17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342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097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96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19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66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