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28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125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84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737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515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853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570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808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992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176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619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116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370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812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952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