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0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69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03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15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76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786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76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1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96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20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61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2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