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446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74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423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712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12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678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531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827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607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122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019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183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198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