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659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01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38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81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59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26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59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9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154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314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11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89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950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7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31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