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611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064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477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456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654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977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200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433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471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579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625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451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835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576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544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360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317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