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42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881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553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702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25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915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894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793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93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215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1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71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275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41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62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261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