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314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0556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85417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5462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7962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0179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16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872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562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094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182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74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06209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