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6786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5964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259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9849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6515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0723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796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9183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3487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7245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626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762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3696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6592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527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989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028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