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4685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471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858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92504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598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322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0571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6126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604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287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925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28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8908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74825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974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306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165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