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4129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0886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673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1234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8229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8410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4253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0412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5966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20193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9586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6789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66778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