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414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4772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20807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3319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11633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3295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16640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6447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1443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0698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73644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1635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6784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4508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2326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