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4761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5274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99511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121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2471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9970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6352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543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8051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328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536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42531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142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235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17963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