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024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330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261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631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538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001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660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506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432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014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860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916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015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