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54638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98537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82778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77142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79286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33881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43703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58893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49608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28639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2632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11405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75429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66557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62100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