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37678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32542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30661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2635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31962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4354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13548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36021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92656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1137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07956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48247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21145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17455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6172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85181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51803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