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00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08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506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87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00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82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530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126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010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814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49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55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05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