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9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614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895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4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70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37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204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53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33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526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38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6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05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