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885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033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261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935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277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524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786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624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349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745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854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793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719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34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692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6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346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