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62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936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00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459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961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20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85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090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213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980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365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18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6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60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57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