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2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52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9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00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978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041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0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89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44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18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86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20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66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