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242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527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522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737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661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66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618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725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77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999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72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363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27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46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280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