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319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591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248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409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15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19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665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712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772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420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247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81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609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