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809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193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953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204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224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183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144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098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271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792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59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099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863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14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643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435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182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