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924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07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783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829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258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69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745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864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033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718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880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179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062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941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442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61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083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